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11752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50110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787622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65078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22457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9488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